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idge of Thieve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TonyTow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is a registered trademark of RT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dge of Theifs is an IGM for LORD II, a game by RTSo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 a HUGE bridge that connects ArrisVille and The Northland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 monsters on it. This can be used instead of the 1000 gold fa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, just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fferent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Town Software : www.flash.net/~tmbrtmbr/t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brtmbr@flas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oft            :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on for creating another great game! Are you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OS2 anytime soon? (or a TEOS: Tournament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BUG FIX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s since the las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ity of Atlantis was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not as powerful, don't encounter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